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5860</wp:posOffset>
            </wp:positionH>
            <wp:positionV relativeFrom="paragraph">
              <wp:posOffset>-692785</wp:posOffset>
            </wp:positionV>
            <wp:extent cx="1028700" cy="1005840"/>
            <wp:effectExtent l="0" t="0" r="0" b="0"/>
            <wp:wrapTight wrapText="bothSides">
              <wp:wrapPolygon edited="0">
                <wp:start x="10319" y="11282"/>
                <wp:lineTo x="10319" y="6802"/>
                <wp:lineTo x="7558" y="6802"/>
                <wp:lineTo x="7558" y="11282"/>
                <wp:lineTo x="10319" y="112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3" t="9530" r="19152" b="1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904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9048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70" w:hanging="0"/>
        <w:rPr>
          <w:sz w:val="44"/>
          <w:szCs w:val="44"/>
        </w:rPr>
      </w:pPr>
      <w:r>
        <w:rPr>
          <w:sz w:val="44"/>
          <w:szCs w:val="44"/>
        </w:rPr>
        <w:t>Santa Fe Institute</w:t>
        <w:tab/>
        <w:tab/>
        <w:tab/>
        <w:tab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9017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9017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9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ab/>
        <w:t>1399 Hyde Park Road, Santa Fe, NM  87501, USA</w:t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>Phone (505)984-8800</w:t>
      </w:r>
      <w:r>
        <w:rPr>
          <w:rFonts w:cs="WP TypographicSymbols" w:ascii="WP TypographicSymbols" w:hAnsi="WP TypographicSymbols"/>
          <w:sz w:val="20"/>
          <w:szCs w:val="20"/>
        </w:rPr>
        <w:t>!</w:t>
      </w:r>
      <w:r>
        <w:rPr>
          <w:sz w:val="20"/>
          <w:szCs w:val="20"/>
        </w:rPr>
        <w:t>fax (505)982-0565</w:t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keepLines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riting concerning the paper titled “Shrinking capitalism” of which I am, with Professor Wendy Carlin, a co-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relevant or material financial interests that relate to the research described in this paper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Best wishes,  </w:t>
      </w:r>
    </w:p>
    <w:p>
      <w:pPr>
        <w:pStyle w:val="Normal"/>
        <w:ind w:left="2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4585" cy="7899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Samuel Bowles </w:t>
      </w:r>
    </w:p>
    <w:p>
      <w:pPr>
        <w:pStyle w:val="Normal"/>
        <w:ind w:left="270" w:hanging="0"/>
        <w:rPr/>
      </w:pPr>
      <w:r>
        <w:rPr/>
        <w:t>Research Professor and Director of the Behavioral Sciences Program</w:t>
      </w:r>
    </w:p>
    <w:p>
      <w:pPr>
        <w:pStyle w:val="Normal"/>
        <w:ind w:left="27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71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oztxttag">
    <w:name w:val="moz-txt-ta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eastAsia="Batang;바탕" w:cs="Courier New"/>
      <w:sz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eastAsia="Batang;바탕" w:cs="Courier New"/>
      <w:szCs w:val="2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9:00Z</dcterms:created>
  <dc:creator>Sam Bowles</dc:creator>
  <dc:description/>
  <cp:keywords/>
  <dc:language>en-US</dc:language>
  <cp:lastModifiedBy>Sam Bowles</cp:lastModifiedBy>
  <cp:lastPrinted>2017-08-04T06:55:00Z</cp:lastPrinted>
  <dcterms:modified xsi:type="dcterms:W3CDTF">2020-01-07T17:39:00Z</dcterms:modified>
  <cp:revision>2</cp:revision>
  <dc:subject/>
  <dc:title> </dc:title>
</cp:coreProperties>
</file>